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53" w:hanging="0"/>
        <w:rPr/>
      </w:pPr>
      <w:r>
        <w:rPr/>
        <w:t>Приложение 41</w:t>
      </w:r>
    </w:p>
    <w:p>
      <w:pPr>
        <w:pStyle w:val="Normal"/>
        <w:spacing w:lineRule="auto" w:line="240"/>
        <w:ind w:left="4253" w:hanging="0"/>
        <w:rPr/>
      </w:pPr>
      <w:r>
        <w:rPr/>
        <w:t xml:space="preserve">к Программе социально-экономического </w:t>
      </w:r>
    </w:p>
    <w:p>
      <w:pPr>
        <w:pStyle w:val="Normal"/>
        <w:spacing w:lineRule="auto" w:line="240"/>
        <w:ind w:left="4253" w:hanging="0"/>
        <w:rPr/>
      </w:pPr>
      <w:r>
        <w:rPr/>
        <w:t xml:space="preserve">развития Тверской области </w:t>
      </w:r>
    </w:p>
    <w:p>
      <w:pPr>
        <w:pStyle w:val="Normal"/>
        <w:spacing w:lineRule="auto" w:line="240"/>
        <w:ind w:left="4253" w:hanging="0"/>
        <w:rPr/>
      </w:pPr>
      <w:r>
        <w:rPr/>
        <w:t>на период до 2020 года</w:t>
      </w:r>
    </w:p>
    <w:p>
      <w:pPr>
        <w:pStyle w:val="Normal"/>
        <w:spacing w:lineRule="auto" w:line="240"/>
        <w:ind w:left="4253" w:hanging="0"/>
        <w:rPr/>
      </w:pPr>
      <w:r>
        <w:rPr/>
      </w:r>
    </w:p>
    <w:p>
      <w:pPr>
        <w:pStyle w:val="Normal"/>
        <w:spacing w:lineRule="auto" w:line="240"/>
        <w:ind w:left="4253" w:hanging="0"/>
        <w:rPr/>
      </w:pPr>
      <w:r>
        <w:rPr/>
      </w:r>
    </w:p>
    <w:p>
      <w:pPr>
        <w:pStyle w:val="Normal"/>
        <w:spacing w:lineRule="auto" w:line="240" w:before="120" w:after="120"/>
        <w:ind w:left="357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lang w:eastAsia="ru-RU"/>
        </w:rPr>
      </w:pPr>
      <w:r>
        <w:rPr/>
        <w:t xml:space="preserve">Стратегические цели, </w:t>
      </w:r>
      <w:r>
        <w:rPr>
          <w:rFonts w:cs="Microsoft Sans Serif"/>
          <w:color w:val="000000"/>
        </w:rPr>
        <w:t xml:space="preserve">приоритетные направления и ожидаемые результаты </w:t>
      </w:r>
      <w:r>
        <w:rPr/>
        <w:t>социально-экономического развития</w:t>
      </w:r>
      <w:r>
        <w:rPr>
          <w:rFonts w:cs="Microsoft Sans Serif"/>
          <w:color w:val="000000"/>
        </w:rPr>
        <w:t xml:space="preserve"> </w:t>
      </w:r>
      <w:r>
        <w:rPr/>
        <w:t xml:space="preserve">муниципального образования </w:t>
      </w:r>
      <w:r>
        <w:rPr>
          <w:rFonts w:eastAsia="Times New Roman"/>
          <w:lang w:eastAsia="ru-RU"/>
        </w:rPr>
        <w:t>Торопецкий район на период до 2020 года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21"/>
        <w:rPr>
          <w:b w:val="false"/>
          <w:b w:val="false"/>
        </w:rPr>
      </w:pPr>
      <w:r>
        <w:rPr>
          <w:b w:val="false"/>
        </w:rPr>
        <w:t>Общие сведения</w:t>
      </w:r>
    </w:p>
    <w:p>
      <w:pPr>
        <w:pStyle w:val="Normal"/>
        <w:spacing w:lineRule="auto" w:line="2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Торопецкий район расположен в юго-западной части Тверской области. На севере граничит с  Новгородской областью, на востоке с Андреапольским районом, на юге – с Западнодвинским районом Тверской области и на западе – с Псковской областью. Расстояние до областного центра города Твери по автодороге – 350 км,  по железной дороге – 400 к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района – 3 372 кв. км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на 01.01.2012 составляет 19 800 человек.</w:t>
      </w:r>
    </w:p>
    <w:p>
      <w:pPr>
        <w:pStyle w:val="Normal"/>
        <w:spacing w:lineRule="auto" w:line="240"/>
        <w:rPr/>
      </w:pPr>
      <w:r>
        <w:rPr/>
        <w:t xml:space="preserve">Торопецкий район включает в себя городское поселение – город Торопец и 8 сельских поселений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 Торопец – административный центр Торопецкого района,  основан  в 1074 году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сообщение автомобильным и железнодорожным транспортом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м («Тверь – Торопец», «Великие Луки – Торопец», «Санкт-Петербург – Торопец», «Москва – Торопец»). В 20-ти километрах проходит федеральная автомобильная дорога М 9 «Балтия»;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</w:t>
      </w:r>
      <w:r>
        <w:rPr/>
        <w:t>- железнодорожным («Бологое – Великие Луки», до станции  Торопец), («Москва - Великие Луки», до станции Старая Торопа, далее  автобусом или такси до Торопца – 25 км)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района находится 48 рек и 120 озер. Наличие крупных массивов сосновых лесов благоприятно для создания многочисленных оздоровительных учреждений, лагерей отдыха, детских оздоровительных площадок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Минерально-сырьевой потенциал представлен следующими полезными ископаемыми: торф, глина, песчано-гравийная смесь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опце сосредоточена основная часть финансово-кредитных учреждений, страховых компаний, объектов социальной и рыночной инфраструктуры федерального, областного и местного значения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/>
      </w:pPr>
      <w:r>
        <w:rPr/>
        <w:t>Комплексный анализ социально-экономического полож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муниципального образования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/>
      </w:pPr>
      <w:r>
        <w:rPr/>
        <w:t>Демографическая ситуация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12 численность постоянного населения Торопецкого района составляет 19 800 человек, в том числе: городское население – 13 000 человек, сельское население – 6 800 человек. В городе проживает – 65,7 % всей численность постоянного населения, 34,3 % - в сельской местности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лотность населения составляет 5,9 человека на 1 кв. км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о численности населения Торопецкий район занимает 14 место в Тверской области среди муниципальных районов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района расположено 304 деревни и села, из них крупных, имеющих численность от 500 человек и выше, – 2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На 1000 мужчин в целом по району приходится 1 248 женщин. Средний возраст жителей района – 42,2 год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center" w:pos="5341" w:leader="none"/>
          <w:tab w:val="right" w:pos="9689" w:leader="none"/>
        </w:tabs>
        <w:spacing w:lineRule="auto" w:line="240"/>
        <w:ind w:left="284" w:firstLine="709"/>
        <w:jc w:val="center"/>
        <w:rPr/>
      </w:pPr>
      <w:r>
        <w:rPr/>
        <w:t>Динамика численности населения  Торопецкого района</w:t>
      </w:r>
    </w:p>
    <w:p>
      <w:pPr>
        <w:pStyle w:val="22"/>
        <w:spacing w:lineRule="auto" w:line="240" w:before="0" w:after="0"/>
        <w:ind w:left="284" w:firstLine="709"/>
        <w:jc w:val="center"/>
        <w:rPr/>
      </w:pPr>
      <w:r>
        <w:rPr/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76"/>
        <w:gridCol w:w="675"/>
        <w:gridCol w:w="676"/>
        <w:gridCol w:w="812"/>
        <w:gridCol w:w="675"/>
        <w:gridCol w:w="812"/>
        <w:gridCol w:w="676"/>
        <w:gridCol w:w="811"/>
        <w:gridCol w:w="676"/>
        <w:gridCol w:w="811"/>
      </w:tblGrid>
      <w:tr>
        <w:trPr>
          <w:trHeight w:val="557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sz w:val="24"/>
                <w:szCs w:val="24"/>
              </w:rPr>
              <w:t>На 01.01.2008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sz w:val="24"/>
                <w:szCs w:val="24"/>
              </w:rPr>
              <w:t>На 01.01.2009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sz w:val="24"/>
                <w:szCs w:val="24"/>
              </w:rPr>
              <w:t>На 01.01.201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sz w:val="24"/>
                <w:szCs w:val="24"/>
              </w:rPr>
              <w:t>На 01.01.2011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7"/>
              <w:jc w:val="center"/>
              <w:rPr/>
            </w:pPr>
            <w:r>
              <w:rPr>
                <w:sz w:val="24"/>
                <w:szCs w:val="24"/>
              </w:rPr>
              <w:t>На 01.01.2012</w:t>
            </w:r>
          </w:p>
        </w:tc>
      </w:tr>
      <w:tr>
        <w:trPr>
          <w:trHeight w:val="75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%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(%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(%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57" w:hanging="16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firstLine="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(%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-108" w:leader="none"/>
              </w:tabs>
              <w:spacing w:lineRule="auto" w:line="240" w:before="0" w:after="12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(%)</w:t>
            </w:r>
          </w:p>
        </w:tc>
      </w:tr>
      <w:tr>
        <w:trPr>
          <w:trHeight w:val="82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 (тыс. человек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*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*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*</w:t>
            </w:r>
          </w:p>
        </w:tc>
      </w:tr>
      <w:tr>
        <w:trPr>
          <w:trHeight w:val="54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 убыль (человек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</w:tr>
      <w:tr>
        <w:trPr>
          <w:trHeight w:val="36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лос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35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рл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14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миграции, челове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>
          <w:trHeight w:val="14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был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,4 раз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23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был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</w:tr>
    </w:tbl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* с учетом итогов переписи населения 2010 года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ая  убыль населения за 2012 год, по оценке, составит                          217 человек (в 2007 году – 319 человек). Снижение  естественной убыли населения по сравнению с 2007 годом на 102 человека, или на 32,0 % обусловлено ростом  числа родившихся на 7,0 % и уменьшением числа умерших на 17,9 %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в Торопецком районе будет развиваться под влиянием сложившихся тенденций рождаемости и смертности, которые указывают на продолжение тенденции к сокращению численности населения.  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/>
      </w:pPr>
      <w:r>
        <w:rPr/>
        <w:t>Доходы населения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плата работников крупных и средних организаций Торопецкого района за январь-июнь 2012 года составила 15107 руб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Среднемесячная начисленная заработная плата в 2012 году в целом по району составит 15 500 руб. и, по оценке,  вырастет к уровню 2007 года в                   2,1 раза; заработная плата по крупным и средним промышленным предприятиям увеличится в 2,2 раза и составит 18 000 руб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а проблема несвоевременности выплаты заработной платы на действующих предприятиях и  в организациях. По состоянию на 01.01.2012 долженность по заработной плате отсутствует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месячные денежные доходы  в 2012 году оцениваются на уровне  9 202,2 руб., рост  к  уровню 2007 года в 2 раз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/>
      </w:pPr>
      <w:r>
        <w:rPr/>
        <w:t>Трудовые ресурсы и занятость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>По итогам переписи населения по состоянию на 14.10.2010 численность населения в трудоспособном возрасте составляла 11,5 тыс. человек, или 56,1 % от общей численности населения, старше трудоспособного возраста –                                       5,7 тыс. человек (27,5 %), моложе трудоспособного – 3,4 тыс. человек (16,4 %).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характеризуется позитивными изменениями в экономике и имеет следующие тенденции</w:t>
      </w:r>
      <w:r>
        <w:rPr>
          <w:bCs/>
          <w:sz w:val="28"/>
          <w:szCs w:val="28"/>
        </w:rPr>
        <w:t>: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показателей неполной занятости;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граждан, зарегистрированных в органах службы занятости, в качестве ищущих работу, в связи с расширением возможностей трудоустройства.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гистрируемой безработицы на 01.01.2012 составил 2,2 % экономически активного населения, а коэффициент напряженности - 1,2 безработных гражданина на 1 вакансию. Уровень регистрируемой безработицы за январь- октябрь 2012 года  составил 2,11 % от экономически активного населения района, при среднеобластном показателе 1,0 %.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 xml:space="preserve">Характерной особенностью текущего года, как и предыдущих лет, является значительное число вакансий, заявленных в службу занятости. В банке данных в среднем ежемесячно имеется 200 - 250 вакансий. 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/>
      </w:pPr>
      <w:r>
        <w:rPr/>
        <w:t>Промышленное  производство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 xml:space="preserve">На протяжении ряда лет темпы роста промышленного производства в сопоставимых ценах  составляют  от 113,0 % до 116,0 % .          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 xml:space="preserve">На территории Торопецкого района расположены 13  крупных и средних предприятий. В общем объеме отгруженной продукции более 90 %  занимает доля предприятий обрабатывающих производств: «производство пластмассовых изделий», «текстильное и швейное производство».  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ого инвестиционного климата позволило предприятиям активнее вкладывать свои ресурсы в основной капитал, обеспечивая модернизацию, реконструкцию и расширение производства на новой технической основе.  В частности, ООО «Мегапласт» ежегодно проводит модернизацию производства. 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Гекса-нетканые материалы» выпущены две новые марки материалов «Агротекс», активно применяемых  в сельском хозяйстве и легкой промышленности, осуществлен ввод нового оборудования, за период с 2007 по 2012 года внедрены более 10 инвестиционных проектов. 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м с ограниченной ответственностью торговый промышленный комплекс «ПрофУпак» осуществлен ввод новых производственных площадей.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ложительную динамику роста объемов производства существует ряд проблем развития промышленных предприятий: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износ основных производственных фондов;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>- опережающий рост тарифов на энергоресурсы и транспорт по отношению к росту продукции в стоимостном выражении;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фицит квалифицированных рабочих и управленческих кадров.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/>
      </w:pPr>
      <w:r>
        <w:rPr/>
        <w:t>Сельское хозяйство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валовой продукции сельского хозяйства по всем категориям  сельхозтоваропроизводителей  в 2012 году, по оценке, составит                      191,8  млн. рублей, или  в 2,1 раза больше в действующих ценах, чем в 2007 году.   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 развивается звероводство. 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оловье норки на 01.01.2012 составило 13 078 головы, или к уровню 2011 года 114,1 %. Выход щенков на 1 самку норки составил 5,92 головы, что выше уровня 2011 года на 12,5 %.  Получено шкурок 47 401 штук, что выше  уровня 2011 года на 41,1 %.  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>Поголовье соболя увеличилось на 23,3 % и составило 5 318 голов.                              Из 13,4 млн. рублей субсидий федерального и областного бюджетов, полученных сельскохозяйственными организациями Торопецкого района, 6,0 млн. рублей получено ООО  «Зверохозяйство «Знаменское»».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развития агропромышленного комплекса: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>- финансовое неблагополучие большинства предприятий агропромышленного комплекса;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>- низкая обеспеченность организаций агропромышленного комплекса сельскохозяйственной техникой;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>- высокий уровень износа производственно-технической базы сельского хозяйства;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>- дисбаланс производства и переработки сельскохозяйственной продукции;</w:t>
      </w:r>
    </w:p>
    <w:p>
      <w:pPr>
        <w:pStyle w:val="Style20"/>
        <w:spacing w:before="0" w:after="0"/>
        <w:ind w:left="-360" w:firstLine="709"/>
        <w:jc w:val="both"/>
        <w:rPr/>
      </w:pPr>
      <w:r>
        <w:rPr>
          <w:sz w:val="28"/>
          <w:szCs w:val="28"/>
        </w:rPr>
        <w:t>- недостаточный уровень кадрового потенциала сельскохозяйственного производства;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воевременные расчеты перерабатывающих предприятий за поставленное сырье (молоко, мясо).</w:t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-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/>
      </w:pPr>
      <w:r>
        <w:rPr/>
        <w:t>Развитие потребительского рынка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ост объемов розничной торговли на 60 % в 2012 году по сравнению с 2007 годом обусловлен  развитием конкурентной среды и совершенствованием инфраструктуры. Организованная торговля остается приоритетным направлением развития инфраструктуры потребительского рынка Торопецкого района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I квартале 2012 года в Торопецком районе имелось 254 предприятия торговли. Обеспеченность торговыми площадями в  районе на 1000 жителей в               I квартале 2012 года составила 520 кв. м, при минимальном нормативе 422 кв. м, и возросла по сравнению с соответствующим периодом прошлого года на 12,8%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в I квартале 2012 года имелось 28 предприятий общественного питания с числом посадочных мест 1 327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орот  общественного питания в действующих ценах в 2012 году, по оценке, составит 19,0 млн. рублей, в 2007 году – 10,9 млн. рублей, то есть темп роста составит 174,3 %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ъем платных услуг населению Торопецкого района в действующих ценах  в 2012 году, по оценке, составит 153,9 млн. рублей, или 151,9 % к 2007 году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структуре платных услуг населению  преобладают виды, которые носят обязательный характер: жилищно-коммунальные услуги, транспортные услуги и  услуги связ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/>
        <w:jc w:val="center"/>
        <w:rPr/>
      </w:pPr>
      <w:r>
        <w:rPr/>
        <w:t xml:space="preserve">Малый бизнес </w:t>
      </w:r>
    </w:p>
    <w:p>
      <w:pPr>
        <w:pStyle w:val="Normal"/>
        <w:spacing w:lineRule="auto" w:line="240"/>
        <w:ind w:left="720" w:hanging="0"/>
        <w:rPr/>
      </w:pPr>
      <w:r>
        <w:rPr/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осуществляют свою деятельность 515 субъектов малого предпринимательства, или 1,4 % от общего их числа по Тверской области. Среди них: 40 малых предприятий, 466 индивидуальных предпринимателей, 9 крестьянских (фермерских) хозяйств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К приоритетным видам деятельности предпринимателей Торопецкого района можно отнести оптовую и розничную торговлю, ремонт автотранспортных средств, мотоциклов, бытовых изделий и предметов личного пользования (58,6 % всех предпринимателей), услуги транспорта и связи                      (15,2 %), сельское хозяйство, охота и лесное хозяйство (8,4 %)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9. Социальная сф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1. Здравоохран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Сеть здравоохранения района состоит из ГБУЗ «Торопецкая Центральная районная больница» с круглосуточным стационаром на 95  коек с поликлиникой  на 259 посещений в смену. При ГБУЗ «Торопецкая Центральная районная больница» имеется дневной стационар на 18 коек, дневных коек при амбулаторно-поликлинических учреждениях нет. Участковые  больницы Шешуринская и Плоскошская входят в состав ГБУЗ «Торопецкая Центральная районная больница»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Коечный фонд района составляет 144 койки: 110 коек обязательного медицинского страхования и 25 коек сестринского ухода (местный бюджет) и 18  коек дневного стационар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сельской местности работают 16  фельдшерско-акушерских пункт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районе пять офисов врачей общей практики (семейных врачей), обслуживающих 7 800 человек: Плоскошский - 2 офиса врачей общей практики (семейных врачей) в  пос. Плоскошь; Пожинский  в  д. Пожня; Скворцовский в д. Скворцово, Речанский в д. Речане, Талицкий в т. Талица.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фисы врачей общей практики (семейных врачей) имеют автотранспорт для транспортировки больных из отдалённых уголков района.</w:t>
      </w:r>
      <w:r>
        <w:br w:type="page"/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39"/>
        <w:jc w:val="center"/>
        <w:rPr>
          <w:bCs/>
        </w:rPr>
      </w:pPr>
      <w:r>
        <w:rPr>
          <w:bCs/>
        </w:rPr>
        <w:t>1.9.2. Образов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39"/>
        <w:jc w:val="center"/>
        <w:rPr>
          <w:bCs/>
        </w:rPr>
      </w:pPr>
      <w:r>
        <w:rPr>
          <w:bCs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 на территории района функционирует 33 образовательные организации.</w:t>
      </w:r>
    </w:p>
    <w:p>
      <w:pPr>
        <w:pStyle w:val="Style20"/>
        <w:spacing w:before="0" w:after="0"/>
        <w:ind w:left="-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226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бразовательн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учающихс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- 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4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школьные образовательные организации, 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ро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е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пециальная (коррекционная) школа – интернат для детей сирот и детей, оставшихся без попечения родителей 8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разовательные организации профессионального образования, в том числ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чального профессиональн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реднего профессиональ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3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39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39"/>
        <w:jc w:val="center"/>
        <w:rPr>
          <w:bCs/>
        </w:rPr>
      </w:pPr>
      <w:r>
        <w:rPr>
          <w:bCs/>
        </w:rPr>
        <w:t>1.9.3. Культура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39"/>
        <w:jc w:val="center"/>
        <w:rPr>
          <w:bCs/>
        </w:rPr>
      </w:pPr>
      <w:r>
        <w:rPr>
          <w:bCs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Сеть учреждений культуры в районе представлена следующими учреждениям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городской Дом культуры с кинотеатром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районный организационно-методический центр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детская школа искусств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11 центральных сельских Домов культуры с филиалами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опецкая центральная библиотека, выполняющая  функции межпоселенческой, и 21 сельская библиотека - филиалы центральной библиотек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й проблемой большинства отраслей социального блока являются неудовлетворительное состояние материально-технической базы, высокий износ зданий и коммуникаций, недостаток квалифицированных кадров, особенно в сельской местности.</w:t>
      </w:r>
      <w:r>
        <w:br w:type="page"/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           </w:t>
      </w:r>
    </w:p>
    <w:p>
      <w:pPr>
        <w:pStyle w:val="Normal"/>
        <w:spacing w:lineRule="auto" w:line="240"/>
        <w:ind w:left="540" w:right="16" w:hanging="0"/>
        <w:jc w:val="center"/>
        <w:rPr/>
      </w:pPr>
      <w:r>
        <w:rPr/>
        <w:t>1.10. Жилищно-коммунальное хозяйство</w:t>
      </w:r>
    </w:p>
    <w:p>
      <w:pPr>
        <w:pStyle w:val="Normal"/>
        <w:spacing w:lineRule="auto" w:line="240"/>
        <w:ind w:left="540" w:right="16" w:hanging="0"/>
        <w:jc w:val="center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Двенадцать организаций и предприятий жилищно-коммунального  комплекса Торопецкого района обслуживают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5 котельных (из них 20 поставляет тепло в жилые дома)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30 км теплотрасс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47 км водопроводных сет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0 км канализационных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1 500 км линий электропередач (из них 150 км муниципальные)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050 км дорог и улиц;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624 тыс. кв. м жилого фонд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еформирования жилищно-коммунального хозяйства продолжается процесс формирования конкурентной среды в отрасли, дальнейшего развития жилищного самоуправления, продолжается приватизация жилого фонда район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развития жилищно-коммунального хозяйства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слабая материально-техническая и финансовая база предприятий жилищно-коммунального хозяйства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 износ инженерных сетей, систем водо- и теплоснабжения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кадрового потенциала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В 2011 году открытым акционерным обществом «Межрегиональная сеть комплекса - Центр-Тверьэнерго» были выполнены значительные работы на сельских линиях электропередач. Произведена очистка просек на линиях длиной более 500 км. Для резервного питания п. Плоскошь проведено строительство линии электропередач 10 кВт «Пожня - Плоскошь». Реконструированы линии 0,4 кВт в сельских населенных пунктах. Сумма вложений в электрохозяйство села составила более 100 млн руб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стается высокой  изношенность основных фондов и сетей, из-за недостаточного объема финансовых средств, направляемых на модернизацию, недостаточен квалификационный уровень кадров.</w:t>
      </w:r>
    </w:p>
    <w:p>
      <w:pPr>
        <w:pStyle w:val="Normal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/>
        <w:t>1.11. Финансы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Консолидированный бюджет Торопецкого района за 2011 год в целом по доходам исполнен на 100,0 %, при годовых назначениях 417 398,4 тыс. рублей поступило 417 533,2 тыс. рублей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оступило налоговых и неналоговых доходов 172 177,7 тыс. рублей при утвержденных годовых назначениях 169 181,2 тыс. рублей, или 101,8 %; безвозмездных поступлений  245 355,5 тыс. рублей при утвержденных годовых назначениях 248 217,2 тыс. рублей, или 98,9 %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х поступлений 58,8 % составляют безвозмездные поступления от других бюджетов бюджетной системы, 41,2% - налоговые и неналоговые доходы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Наибольший удельный вес в поступлении налоговых и неналоговых доходов составляют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налог на доходы физических лиц – 43,1 %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доходы от продажи земли – 12,5 %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доходы от оказания платных услуг – 11,2 %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доходы от использования имущества – 10,2 %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земельный налог – 7,5 %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center"/>
        <w:rPr/>
      </w:pPr>
      <w:r>
        <w:rPr/>
        <w:t>Приоритетные направления и ожидаемые результаты развития муниципального образования Торопецкий район</w:t>
      </w:r>
    </w:p>
    <w:p>
      <w:pPr>
        <w:pStyle w:val="Normal"/>
        <w:autoSpaceDE w:val="false"/>
        <w:spacing w:lineRule="auto" w:line="240"/>
        <w:ind w:left="709" w:hanging="0"/>
        <w:jc w:val="center"/>
        <w:rPr/>
      </w:pPr>
      <w:r>
        <w:rPr/>
        <w:t>на период до 2020 года</w:t>
      </w:r>
    </w:p>
    <w:p>
      <w:pPr>
        <w:pStyle w:val="Normal"/>
        <w:autoSpaceDE w:val="false"/>
        <w:spacing w:lineRule="auto" w:line="240"/>
        <w:ind w:left="709" w:hanging="0"/>
        <w:jc w:val="center"/>
        <w:rPr/>
      </w:pPr>
      <w:r>
        <w:rPr/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ческого потенциала развития Торопецкого района составляет промышленное производство. На рассматриваемую перспективу промышленный комплекс района останется в числе профильных сфер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Торопецкий район имеет определенные стартовые условия своего перспективного комплексного социально-экономического развит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иоритетными в развитии Торопецкого района на долгосрочную перспективу будут являться следующие направления и решаемые при этом задач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Направление 1. Формирование комфортного социального климата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улучшение демографической ситуации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занятости населения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доступности жилья и качества жилищно-коммунальных услуг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е доступности и качества социальных услуг (образовательных, оздоровительных и культурно-досуговых)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Направление 2. Развитие  отраслей экономики, сфер услуг, создание благоприятных условий для сохранения инвестиционной привлекательности района, устойчивого экономического роста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создание условий для развития конкурентоспособных производств, обеспечивающих устойчивое экономическое развити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Направление 3. Эффективность муниципального управления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эффективности деятельности органов местного самоуправления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ажданского общества как эффективного инструмента управл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первом этапе (2013-2015 годы) приоритетным будет создание условий для формирования промышленного кластера замкнутого цикла состоящего из промышленных предприятий обеспечивающих высокоэффективное производство продукции и предприятий по её переработке на основе повышения конкурентоспособности производства.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(2016-2020 годы) приоритетным будет обеспечение высоких темпов устойчивого экономического роста и сохранение социальной стабильности, повышение уровня жизни, развитие человеческого потенциала, здравоохранения, образования и инфраструктуры ЖКХ за счёт повышения в эффективности управления бюджетными инвестициями в Торопецком  районе.</w:t>
      </w:r>
    </w:p>
    <w:p>
      <w:pPr>
        <w:pStyle w:val="Normal"/>
        <w:spacing w:lineRule="auto" w:line="240"/>
        <w:rPr/>
      </w:pPr>
      <w:r>
        <w:rPr/>
        <w:t>Прирост реальных доходов населения будет достигнут за счет опережающего развития экономики района. В частности, к 2020 году производство услуг вырастет в действующих ценах в 1,7 раза. Объем промышленного производства увеличится в действующих ценах в 2,4 раза, в сопоставимых ценах - в 1,6 раза.</w:t>
      </w:r>
    </w:p>
    <w:p>
      <w:pPr>
        <w:pStyle w:val="Normal"/>
        <w:spacing w:lineRule="auto" w:line="240"/>
        <w:rPr/>
      </w:pPr>
      <w:r>
        <w:rPr/>
        <w:t>Снижение административных барьеров и создание благоприятных условий обеспечит дальнейшее развитие малого и среднего бизнеса. Участие малого и среднего предпринимательства в экономике района к концу 2020 года существенно возрастет: доля выпуска товаров и услуг малых и средних предприятий в общем объеме выпуска товаров и услуг района увеличится до 30%.</w:t>
      </w:r>
    </w:p>
    <w:p>
      <w:pPr>
        <w:pStyle w:val="Normal"/>
        <w:spacing w:lineRule="auto" w:line="240"/>
        <w:rPr/>
      </w:pPr>
      <w:r>
        <w:rPr/>
        <w:t xml:space="preserve">Улучшение инвестиционного климата будет способствовать притоку современного менеджмента и производственных технологий в реальный сектор. Реализация быстроокупаемых и наиболее эффективных инвестиционных проектов  на I этапе (2013 - 2015 годы) существенно повысит инвестиционный потенциал Торопецкого района (рост инвестиций от 700 млн. рублей ежегодно), повлечет развитие сопутствующих и технологически связанных производств, обеспечит рост доходов консолидированного бюджета района. </w:t>
      </w:r>
    </w:p>
    <w:p>
      <w:pPr>
        <w:pStyle w:val="Normal"/>
        <w:spacing w:lineRule="auto" w:line="240"/>
        <w:rPr/>
      </w:pPr>
      <w:r>
        <w:rPr/>
        <w:t>Реализация намечаемых мероприятий обеспечит сохранение действующих мест и создание от 50 до 100 новых рабочих мест ежегодно.</w:t>
      </w:r>
    </w:p>
    <w:p>
      <w:pPr>
        <w:pStyle w:val="Normal"/>
        <w:spacing w:lineRule="auto" w:line="240"/>
        <w:rPr/>
      </w:pPr>
      <w:r>
        <w:rPr/>
        <w:t>Предусматривается улучшение состояния социальной и жилищно-коммунальной сфер и качества услуг населению, включающее:</w:t>
      </w:r>
    </w:p>
    <w:p>
      <w:pPr>
        <w:pStyle w:val="Normal"/>
        <w:spacing w:lineRule="auto" w:line="240"/>
        <w:rPr/>
      </w:pPr>
      <w:r>
        <w:rPr/>
        <w:t>- обеспечение стандартов предоставления муниципальных услуг;</w:t>
      </w:r>
    </w:p>
    <w:p>
      <w:pPr>
        <w:pStyle w:val="Normal"/>
        <w:spacing w:lineRule="auto" w:line="240"/>
        <w:rPr/>
      </w:pPr>
      <w:r>
        <w:rPr/>
        <w:t>- модернизацию материально-технической базы  всех учреждений социальной сферы;</w:t>
      </w:r>
    </w:p>
    <w:p>
      <w:pPr>
        <w:pStyle w:val="Normal"/>
        <w:spacing w:lineRule="auto" w:line="240"/>
        <w:rPr/>
      </w:pPr>
      <w:r>
        <w:rPr/>
        <w:t>- укомплектованность муниципальных  учреждений  педагогическими кадрами;</w:t>
      </w:r>
    </w:p>
    <w:p>
      <w:pPr>
        <w:pStyle w:val="Normal"/>
        <w:spacing w:lineRule="auto" w:line="240"/>
        <w:rPr/>
      </w:pPr>
      <w:r>
        <w:rPr/>
        <w:t>- обеспечение газификации с 2018 года населения Торопецкого района, предприятий и учреждений,  модернизацию котельных, в связи с переходом на отопление газом;</w:t>
      </w:r>
    </w:p>
    <w:p>
      <w:pPr>
        <w:pStyle w:val="Normal"/>
        <w:spacing w:lineRule="auto" w:line="240"/>
        <w:rPr/>
      </w:pPr>
      <w:r>
        <w:rPr/>
        <w:t>- снижение асоциальных явлений в молодежной среде, интеграцию молодых людей в общественную и политическую сферу;</w:t>
      </w:r>
    </w:p>
    <w:p>
      <w:pPr>
        <w:pStyle w:val="Normal"/>
        <w:spacing w:lineRule="auto" w:line="240"/>
        <w:rPr/>
      </w:pPr>
      <w:r>
        <w:rPr/>
        <w:t>- формирование здорового образа жизни, трудовой реабилитации, активного долголетия, повышение занятости детей, подростков и молодежи в спортивных секциях с целью профилактики правонарушений и укрепления их здоровья;</w:t>
      </w:r>
    </w:p>
    <w:p>
      <w:pPr>
        <w:pStyle w:val="Normal"/>
        <w:spacing w:lineRule="auto" w:line="240"/>
        <w:rPr/>
      </w:pPr>
      <w:r>
        <w:rPr/>
        <w:t>- обеспечение в 2013 году на территории г. Торопца создания филиала многофункционального центра по предоставлению государственных и муниципальных услуг;</w:t>
      </w:r>
    </w:p>
    <w:p>
      <w:pPr>
        <w:pStyle w:val="Normal"/>
        <w:spacing w:lineRule="auto" w:line="240"/>
        <w:rPr/>
      </w:pPr>
      <w:r>
        <w:rPr/>
        <w:t>- приведение системы водоснабжения в соответствие со стандартами качества, обеспечивающие комфортные условия для проживания;</w:t>
      </w:r>
    </w:p>
    <w:p>
      <w:pPr>
        <w:pStyle w:val="Normal"/>
        <w:spacing w:lineRule="auto" w:line="240"/>
        <w:rPr/>
      </w:pPr>
      <w:r>
        <w:rPr/>
        <w:t>- улучшение состояния придомовых территорий.</w:t>
      </w:r>
    </w:p>
    <w:p>
      <w:pPr>
        <w:pStyle w:val="Normal"/>
        <w:spacing w:lineRule="auto" w:line="240"/>
        <w:rPr/>
      </w:pPr>
      <w:r>
        <w:rPr/>
        <w:t>Реализация мероприятий по повышению эффективности деятельности органов местного самоуправления позволит повысить уровень информированности населения о приоритетных темах и проблемах, вовлечь население района в разработку и принятие управленческих решений, создать условия для высокой политической, правовой и гражданской культуры насел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701" w:right="850" w:gutter="0" w:header="624" w:top="1134" w:footer="0" w:bottom="1134"/>
          <w:pgNumType w:start="1184"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  <w:t xml:space="preserve">Целевые показатели социально-экономического развития муниципального образования  Торопецкий район </w:t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  <w:t>до 2020 года</w:t>
      </w:r>
    </w:p>
    <w:p>
      <w:pPr>
        <w:pStyle w:val="Normal"/>
        <w:spacing w:lineRule="auto" w:line="240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5"/>
        <w:gridCol w:w="1530"/>
        <w:gridCol w:w="26"/>
        <w:gridCol w:w="12"/>
        <w:gridCol w:w="956"/>
        <w:gridCol w:w="32"/>
        <w:gridCol w:w="34"/>
        <w:gridCol w:w="930"/>
        <w:gridCol w:w="28"/>
        <w:gridCol w:w="992"/>
        <w:gridCol w:w="993"/>
        <w:gridCol w:w="992"/>
        <w:gridCol w:w="995"/>
        <w:gridCol w:w="993"/>
        <w:gridCol w:w="1418"/>
      </w:tblGrid>
      <w:tr>
        <w:trPr>
          <w:tblHeader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/>
              <w:ind w:left="529" w:firstLine="709"/>
              <w:jc w:val="center"/>
              <w:rPr/>
            </w:pPr>
            <w:r>
              <w:rPr>
                <w:sz w:val="24"/>
                <w:szCs w:val="24"/>
              </w:rPr>
              <w:t>Направление 1. Формирование комфортного социального климата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ача 1.1:  Улучшение демографической ситуаци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эффициент естественного прироста +/- (убыли) насел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челове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,5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1.1 Сохранение и укрепление здоровья школьников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орудование и лицензирование медицинских кабинет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летней оздоровительной кампани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(%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овлечение обучающихся в командные виды спорт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полноценным питанием школьник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эффективности</w:t>
            </w:r>
          </w:p>
        </w:tc>
      </w:tr>
      <w:tr>
        <w:trPr>
          <w:trHeight w:val="671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нижение темпов естественной убыли насел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000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2. Обеспечение соответствия  государственных  услуг стандартам медицинской помощи и порядкам оказания медицинской помощи 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ответствия оказываемых  населению  государственных услуг  стандартам медицинской помощи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1.3. Проведение комплекса мероприятий, направленных на предупреждение заболеваний и других, угрожающих жизни и здоровью состояний, влияющих на демографическую ситуацию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хват населения района  с профилактической целью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больных, прошедших обучение в Школах для больных хроническими заболеваниям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н профилактических прививок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крининговое обследование беременных женщин на сывороточные маркеры: альфафетопротеин, хорионический гонадотропин человечески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филактика стоматологических заболеваний у дете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диспансеризации 14-лет подростк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детей 1 и 2 группы здоровья, обучающихся в общеобразовательных учреждениях, обследованных в учреждении здравоохран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</w:t>
            </w:r>
          </w:p>
        </w:tc>
      </w:tr>
      <w:tr>
        <w:trPr>
          <w:trHeight w:val="1496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ровень смертности населения в трудоспособном возраст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на 100 тыс. человек соответвую-щего возраст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енческая смертност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74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Материнская смертност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Число умерших женщин на 100 тыс. детей родившихся живым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1.4. Совершенствование оказания первичной медико-санитарной помощи населению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ннее выявление онкологической патологии на этапах медицинской помощ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лана мероприятий по обеспечению сельского населения услугами врачей общей практики (семейными врачами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</w:t>
            </w:r>
          </w:p>
        </w:tc>
      </w:tr>
      <w:tr>
        <w:trPr>
          <w:trHeight w:val="1236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мертность населения от болезней системы кровообращ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на 100 тыс.  на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1126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мертность населения от туберкулез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на 100 тыс. на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681" w:hRule="atLeast"/>
          <w:cantSplit w:val="true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мертность населения с момента установления диагноза злокачественного образования среди лиц, находящихся на диспансерном учет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на 100 тыс. населен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сельского населения, обслуживаемого врачами общей практики (семейными врачами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87" w:hanging="0"/>
              <w:jc w:val="center"/>
              <w:rPr/>
            </w:pPr>
            <w:r>
              <w:rPr>
                <w:sz w:val="24"/>
                <w:szCs w:val="24"/>
              </w:rPr>
              <w:t>Задача 1.2: Обеспечение занятости населения Торопецкого района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2.1. Организация общественных работ для безработных и ищущих работу граждан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оличество  созданных  временных  рабочих  мест 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2.2.  Организация ярмарок вакансий и учебных рабочих мест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Трудоустройство граждан, участвующих в ярмарках вакансий и учебных рабочих мес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ровень безработицы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2.3. Профилактика безнадзорности и правонарушений среди подростков, повышение их трудовой мотивации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Численность несовершеннолетних граждан в возрасте от 14 до 18 лет, трудоустроенных на временную работ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ача 1.3. Повышение доступности жилья и качества жилищно-коммунальных услуг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3.1. Предоставление земельных участков под жилищное строительство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ъем жилищного строительства в районе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ровень обеспеченности жильем населения Торопецкого район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елове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3.2. Сокращение сроков по формированию и предоставлению земельных участков под жилищное строительство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Формирование земельных участков и предоставление под жилищное строительство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ев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3.3. Замена водопроводных сетей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замененных водопроводных сете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3.4. Газификация района (строительство газопроводов высокого и среднего давления, реконструкция котельных  с переводом на газообразное топливо)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Уровень газификации населе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3.5. Обеспечение населения района горячим водоснабжением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ровень  предоставления горячего водоснабжения населению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%  от проживающих в благоустроенном жилье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40"/>
              <w:jc w:val="center"/>
              <w:rPr/>
            </w:pPr>
            <w:r>
              <w:rPr>
                <w:sz w:val="24"/>
                <w:szCs w:val="24"/>
              </w:rPr>
              <w:t>Задача 1.4: Обеспечение доступности и качества социальных услуг (образовательных, оздоровительных и культурно-досуговых)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1. Ввод новых мест в организациях дошкольного образования.</w:t>
            </w:r>
          </w:p>
        </w:tc>
      </w:tr>
      <w:tr>
        <w:trPr>
          <w:trHeight w:val="1160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 и перепланировка имеющихся или ранее законсервированных зданий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ткрытие групп социально-педагогической направленности для детей дошкольного возраста в общеобразовательных организациях (город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ткрытие дошкольных групп в общеобразовательных организациях (село)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дошкольных групп временного пребывания детей в организациях дополнительного образова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от 1 до 2 лет, ожидающих места в муниципальных дошкольных организациях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от 3-х до 7 лет, ожидающих места в муниципальных дошкольных организациях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2. Кадровое обеспечение работников дополнительного образования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стимулирующих выплат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повышения квалификации педагогических работников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нтрактная подготовка выпускников школ района по педагогическим специальностя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Укомплектованность муниципальных дошкольных организаций педагогическими кадрам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3. Переход на новые образовательные стандарты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 зда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обретение школьного автотранспор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учащихся, обучающихся в школах, отвечающих современным требованиям организации образовательного процесс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4. Кадровое обеспечение учреждений образования.</w:t>
            </w:r>
          </w:p>
        </w:tc>
      </w:tr>
      <w:tr>
        <w:trPr>
          <w:trHeight w:val="753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стимулирующих выпла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870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еспечение повышения квалификации педагогических работник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1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>
          <w:trHeight w:val="870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педагогическими кадрами общеобразовательных организац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62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5 Развитие системы дополнительного образования</w:t>
            </w:r>
          </w:p>
        </w:tc>
      </w:tr>
      <w:tr>
        <w:trPr>
          <w:trHeight w:val="870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апитальный ремонт зданий, укрепление материально-технической базы организаций допобразования, организация работы спортивных секций и кружков дополнительного образования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>
          <w:trHeight w:val="870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учащихся, охваченных дополнительным образованием в городе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870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учащихся, охваченных дополнительным образованием в сельской местност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6. Обеспечение противопожарной безопасности</w:t>
            </w:r>
          </w:p>
        </w:tc>
      </w:tr>
      <w:tr>
        <w:trPr>
          <w:trHeight w:val="870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ведение противопожарных мер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ре-</w:t>
            </w:r>
          </w:p>
          <w:p>
            <w:pPr>
              <w:pStyle w:val="Normal"/>
              <w:spacing w:lineRule="auto" w:line="240"/>
              <w:ind w:lef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ре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р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учре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</w:tr>
      <w:tr>
        <w:trPr>
          <w:trHeight w:val="315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 эффективности</w:t>
            </w:r>
          </w:p>
        </w:tc>
      </w:tr>
      <w:tr>
        <w:trPr>
          <w:trHeight w:val="870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учреждений соответствующих требованиям пожарной безопасност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0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7. Антитеррористическая безопасность</w:t>
            </w:r>
          </w:p>
        </w:tc>
      </w:tr>
      <w:tr>
        <w:trPr>
          <w:trHeight w:val="385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мер антитеррористической направленност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я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-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се учреждения</w:t>
            </w:r>
          </w:p>
        </w:tc>
      </w:tr>
      <w:tr>
        <w:trPr>
          <w:trHeight w:val="385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>
          <w:trHeight w:val="385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учреждений, соответствующих требованиям паспорта антитеррористической защищенности объек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8. Формирование у молодежи активной жизненной позиции, повышение электоральной культуры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еализация мероприятий долгосрочной целевой программы «Молодежь Торопецкого района на 2013-2015годы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человек из числа молодежи, принявших участие в мероприятиях гражданско-патриотической направленност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9. Проведение районных спортивно-массовых мероприятий и соревнований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еализация мероприятий долгосрочной целевой программы «Развитие физической культуры и спорта в Торопецком районе на 2013-2015 годы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районных спортивно-массовых мероприятий и соревнова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 4.10. Развитие библиотечного дела, формирование  информационно-библиотечной  системы Тверской области</w:t>
            </w:r>
          </w:p>
        </w:tc>
      </w:tr>
      <w:tr>
        <w:trPr>
          <w:trHeight w:val="994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снащение сельских библиотек компьютерной техникой и доступом к сети Интернет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мплектование   библиотечных фондов библиотек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емпляро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 4.11. Сохранение и развитие традиционного  народного творчества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дрение новых форм культурно-досуговых мероприятий,  с учётом потребности населения Торопецкого район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Внедрение новых форм культурно-досуговых мероприят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4.12. Укрепление и развитие материально- технической базы учреждений культуры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капитального и текущего ремонтов учреждений культур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мероприятий по совершенствованию системы материального стимулирования специалистов учреждений культуры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1. 4.12. Подготовка и переподготовка специалистов сферы культуры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Плана мероприятий по подготовке специалистов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учение на курсах повышения квалификации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ля стимулирующего фонда оплаты труда работников культуры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90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правление 2. Развитие  отраслей экономики, сфер услуг, создание благоприятных условий для сохранения инвестиционной привлекательности района, устойчивого экономического роста</w:t>
            </w:r>
          </w:p>
        </w:tc>
      </w:tr>
      <w:tr>
        <w:trPr>
          <w:trHeight w:val="453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ача 2.1. Создание условий для развития конкурентоспособных производств, обеспечивающих устойчивое экономическое  развитие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2.1.1. Содействие инвестиционному и предпринимательскому климату в районе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ействия по выполнению мероприятий 2.1.1.</w:t>
            </w:r>
          </w:p>
        </w:tc>
      </w:tr>
      <w:tr>
        <w:trPr>
          <w:trHeight w:val="1164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Формирование свободных земельных участков для строительства индустриальных площадок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йствие существующим предприятиям в реализации новых инвестиционных проектов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йствие сельскохозяйственным организациям района в выполнении индикаторов, доведенных для исполнения Министерством сельского хозяйства Тверской области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действие малому и среднему предпринимательству в предоставлении услуг через деловые информационные центры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нвестиции в экономику района за счет всех источников финансирования (в действующих ценах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орот розничной торговли (в действующих ценах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,1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латные услуги населению (в действующих ценах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6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тгружено товаров собственного производства, выполнено работ и услуг собственными силами (в действующих ценах)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лн. рублей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1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евная площадь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2</w:t>
            </w:r>
          </w:p>
        </w:tc>
      </w:tr>
      <w:tr>
        <w:trPr>
          <w:trHeight w:val="1239" w:hRule="atLeast"/>
        </w:trPr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  <w:szCs w:val="24"/>
              </w:rPr>
              <w:t>Трудоустройство выпускников  учебных заведений  в сельскохозяйственные организации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немесячная заработная плата работников промышленных предприятий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6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реднемесячная заработная плата в целом по району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0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3. Эффективность муниципального управления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ача 3.1. Повышение эффективности деятельности органов местного самоуправления</w:t>
            </w:r>
          </w:p>
        </w:tc>
      </w:tr>
      <w:tr>
        <w:trPr>
          <w:trHeight w:val="287" w:hRule="atLeast"/>
        </w:trPr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3.1.1. Эффективное управление муниципальными финансам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мероприятий административной и бюджетной реформ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 соответствии с Планом проведения реформ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Создание в г.Торопце филиала многофункционального центра по предоставлению государственных и муниципальных услуг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закупок для муниципальных нужд в рамках действующего законодательств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налоговых и неналоговых доходов консолидированного бюджета Торопецкого района (за исключением поступлений налоговых доходов по допонормативам отчислений) в общем объеме собственных доходов консолидированного бюджета  (без учета субвенций)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ача 3.2. Формирование гражданского общества как эффективного инструмента управления</w:t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ероприятие 3.2.1. Поддержка гражданских инициатив в разработке механизмов общественного контроля за ходом реализации муниципальных программ, направленных на повышение эффективности взаимодействия ОМСУ и институтов гражданского общества на основе принципов общественного согласия и толерант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конференций, «круглых столов», встреч представителей органов власти, бизнес-сообществ с лидерами общественных объедин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мещение информационных материалов для общественных объединений на официальном сайте Администрации Торопецкого района  в сети «Интернет» и в районной газете «Мой край»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казатель эффективности</w:t>
            </w:r>
          </w:p>
        </w:tc>
      </w:tr>
      <w:tr>
        <w:trPr/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Количество проведенных заседаний общественного совета при Главе администрации Торопецкого района, заседаний молодежного совета по вопросам управленческих решений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8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orient="landscape" w:w="15840" w:h="12240"/>
      <w:pgMar w:left="1418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/>
    </w:lvl>
    <w:lvl w:ilvl="1">
      <w:start w:val="3"/>
      <w:numFmt w:val="decimal"/>
      <w:lvlText w:val="%1.%2."/>
      <w:lvlJc w:val="left"/>
      <w:pPr>
        <w:tabs>
          <w:tab w:val="num" w:pos="1069"/>
        </w:tabs>
        <w:ind w:left="106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69"/>
        </w:tabs>
        <w:ind w:left="10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29"/>
        </w:tabs>
        <w:ind w:left="14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rFonts w:eastAsia="Times New Roman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b/>
      <w:bCs/>
      <w:sz w:val="28"/>
      <w:szCs w:val="24"/>
      <w:lang w:val="ru-RU" w:bidi="ar-SA"/>
    </w:rPr>
  </w:style>
  <w:style w:type="character" w:styleId="10">
    <w:name w:val="Знак Знак10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1">
    <w:name w:val="Основной текст с отступом 2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21">
    <w:name w:val="Глава"/>
    <w:basedOn w:val="Normal"/>
    <w:next w:val="Normal"/>
    <w:qFormat/>
    <w:pPr>
      <w:suppressAutoHyphens w:val="true"/>
      <w:spacing w:lineRule="auto" w:line="240" w:before="240" w:after="0"/>
      <w:ind w:hanging="0"/>
      <w:jc w:val="center"/>
    </w:pPr>
    <w:rPr>
      <w:rFonts w:eastAsia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2"/>
    </w:rPr>
  </w:style>
  <w:style w:type="paragraph" w:styleId="32">
    <w:name w:val="Основной текст 3"/>
    <w:basedOn w:val="Normal"/>
    <w:qFormat/>
    <w:pPr>
      <w:spacing w:lineRule="auto" w:line="240"/>
      <w:ind w:hanging="0"/>
      <w:jc w:val="center"/>
    </w:pPr>
    <w:rPr>
      <w:rFonts w:eastAsia="Times New Roman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13">
    <w:name w:val="Обычный + 13 пт"/>
    <w:basedOn w:val="Normal"/>
    <w:qFormat/>
    <w:pPr>
      <w:spacing w:lineRule="auto" w:line="240"/>
    </w:pPr>
    <w:rPr>
      <w:rFonts w:eastAsia="Times New Roman"/>
      <w:sz w:val="26"/>
      <w:szCs w:val="26"/>
    </w:rPr>
  </w:style>
  <w:style w:type="paragraph" w:styleId="BodyText2">
    <w:name w:val="Body Text 2"/>
    <w:basedOn w:val="Normal"/>
    <w:qFormat/>
    <w:pPr>
      <w:spacing w:lineRule="auto" w:line="240"/>
    </w:pPr>
    <w:rPr>
      <w:rFonts w:eastAsia="Times New Roman"/>
      <w:szCs w:val="20"/>
      <w:lang w:eastAsia="ja-JP"/>
    </w:rPr>
  </w:style>
  <w:style w:type="paragraph" w:styleId="ListParagraph">
    <w:name w:val="List Paragraph"/>
    <w:basedOn w:val="Normal"/>
    <w:qFormat/>
    <w:pPr>
      <w:ind w:left="720" w:firstLine="709"/>
    </w:pPr>
    <w:rPr>
      <w:rFonts w:eastAsia="Times New Roma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/>
    </w:pPr>
    <w:rPr>
      <w:rFonts w:eastAsia="Times New Roman"/>
      <w:sz w:val="26"/>
      <w:szCs w:val="26"/>
    </w:rPr>
  </w:style>
  <w:style w:type="paragraph" w:styleId="Oaenoniinee">
    <w:name w:val="oaeno niinee"/>
    <w:basedOn w:val="Normal"/>
    <w:qFormat/>
    <w:pPr>
      <w:spacing w:lineRule="auto" w:line="240"/>
      <w:ind w:hanging="0"/>
    </w:pPr>
    <w:rPr>
      <w:rFonts w:eastAsia="Times New Roman"/>
      <w:sz w:val="24"/>
      <w:szCs w:val="24"/>
    </w:rPr>
  </w:style>
  <w:style w:type="paragraph" w:styleId="BodyTextIndent31">
    <w:name w:val="Body Text Indent 31"/>
    <w:basedOn w:val="Normal"/>
    <w:qFormat/>
    <w:pPr>
      <w:spacing w:lineRule="auto" w:line="240"/>
    </w:pPr>
    <w:rPr>
      <w:rFonts w:eastAsia="Times New Roman"/>
      <w:sz w:val="26"/>
      <w:szCs w:val="26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8">
    <w:name w:val="Знак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Style29">
    <w:name w:val=" Знак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31">
    <w:name w:val="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24:00Z</dcterms:created>
  <dc:creator>FuckYouBill</dc:creator>
  <dc:description/>
  <cp:keywords/>
  <dc:language>en-US</dc:language>
  <cp:lastModifiedBy>avn</cp:lastModifiedBy>
  <cp:lastPrinted>2013-06-18T17:29:00Z</cp:lastPrinted>
  <dcterms:modified xsi:type="dcterms:W3CDTF">2013-06-18T13:39:00Z</dcterms:modified>
  <cp:revision>43</cp:revision>
  <dc:subject/>
  <dc:title>ПРОГРАММА </dc:title>
</cp:coreProperties>
</file>